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60" w:after="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spacing w:val="4"/>
              </w:rPr>
            </w:pPr>
            <w:r>
              <w:rPr>
                <w:b/>
                <w:bCs/>
                <w:color w:val="0062AC"/>
                <w:spacing w:val="4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w w:val="110"/>
                <w:sz w:val="18"/>
                <w:szCs w:val="18"/>
              </w:rPr>
            </w:pPr>
            <w:r>
              <w:rPr>
                <w:b/>
                <w:bCs/>
                <w:color w:val="0062AC"/>
                <w:spacing w:val="4"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20" w:after="340"/>
              <w:jc w:val="center"/>
              <w:outlineLvl w:val="2"/>
              <w:rPr>
                <w:b/>
                <w:b/>
                <w:bCs/>
                <w:color w:val="0062AC"/>
                <w:spacing w:val="38"/>
                <w:w w:val="110"/>
              </w:rPr>
            </w:pPr>
            <w:r>
              <w:rPr>
                <w:b/>
                <w:bCs/>
                <w:color w:val="0062AC"/>
                <w:spacing w:val="38"/>
              </w:rPr>
              <w:t>РУКОВОДИТЕЛ</w:t>
            </w:r>
            <w:r>
              <w:rPr>
                <w:b/>
                <w:bCs/>
                <w:color w:val="0062AC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Ул.Ильинка, 7, Москва, 10909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Телефон: 214-72-97    факс: 214-73-34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62AC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www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oskazna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100"/>
              <w:ind w:left="176" w:right="176" w:hanging="0"/>
              <w:rPr>
                <w:bCs/>
                <w:color w:val="0062AC"/>
                <w:sz w:val="18"/>
                <w:szCs w:val="18"/>
              </w:rPr>
            </w:pPr>
            <w:r>
              <w:rPr>
                <w:bCs/>
                <w:color w:val="0062AC"/>
                <w:sz w:val="18"/>
                <w:szCs w:val="18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76" w:hanging="0"/>
              <w:rPr>
                <w:bCs/>
                <w:color w:val="0070C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62AC"/>
                <w:sz w:val="18"/>
                <w:szCs w:val="18"/>
              </w:rPr>
              <w:t>На №</w:t>
            </w:r>
            <w:r>
              <w:rPr>
                <w:bCs/>
                <w:color w:val="0062AC"/>
                <w:sz w:val="28"/>
                <w:szCs w:val="28"/>
              </w:rPr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480"/>
              <w:ind w:left="460" w:right="-108" w:hanging="0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ого казначейства</w:t>
            </w:r>
          </w:p>
          <w:p>
            <w:pPr>
              <w:pStyle w:val="Normal"/>
              <w:ind w:left="4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360" w:after="0"/>
              <w:ind w:left="284" w:right="458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О совершенствовании порядка резервирования номеров лицевых счетов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е казначейство в целях совершенствования порядка резервирования номеров лицевых счетов юридическим лицам, крестьянским (фермерским) хозяйствам и индивидуальным предпринимателям (далее – клиенты), получающим средства в валюте Российской Федерации, подлежащие казначейскому сопровождению в соответствии со статьей 5 Федерального закона от 05.12.2017 № 362-ФЗ «О федеральном бюджете на 2018 год и на плановый период 2018 и 2019 годов» (далее соответственно – Федеральный закон № 362-ФЗ, целевые средства), сообщает следующее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казания в государственных контрактах (контрактах, договорах, соглашениях) реквизитов лицевых счетов, открытых территориальными органами Федерального казначейства (далее – органы Федерального казначейства) для осуществления операций с целевыми средствами, клиенты вправе резервировать номера лицевых счетов в органах Федерального казначейства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Федерального казначейства резервируют номера лицевых счетов клиентам при их обращении в следующем порядке: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й распорядитель средств федерального бюджета, финансовый орган субъекта Российской Федерации (муниципального образования) или уполномоченный орган исполнительной власти субъекта Российской Федерации (муниципального образования), юридическое лицо, получающее целевые средства в соответствии с частью 2 статьи 5 Федерального закона № 362-ФЗ, осуществляющие доведение целевых средств, представляют в орган Федерального казначейства по месту своего нахождения письменное обращение о резервировании номеров лицевых счетов клиентам, получающим целевые средства, с перечнем указанных клиентов (далее – перечень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чне должны содержаться наименования клиентов, их адреса, а также ИНН и КПП (для крестьянских (фермерских) хозяйств, индивидуальных предпринимателей КПП указывается при наличии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 Федерального казначейства направляет выписки из перечня в соответствующие органы Федерального казначейства по месту нахождения клиентов, указанных в перечне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резервирования номера лицевого счета клиент представляет в орган Федерального казначейства по месту своего нахождения письменное обращение о необходимости резервирования номера лицевого счета                (далее – обращение), оформленное в произвольной форме, с указанием  наименования клиента, его адреса, а также ИНН и КПП (для крестьянских (фермерских) хозяйств, индивидуальных предпринимателей КПП указывается при наличии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 Федерального казначейства не позднее следующего рабочего дня после получения обращения проверяет наличие клиента в перечне, а также соответствие реквизитов, указанных в обращении, реквизитам, указанным в перечне, и в случае положительного результата проверки: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беспечивает ручной ввод данных клиента в Справочник «НУБП» прикладного программного обеспечения «Система электронного документооборота» (далее - ППО «СЭД»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существляет выгрузку Справочника «НУБП» в части информации о клиенте в прикладное программное обеспечение «Автоматизированная система Федерального казначейства» (далее - ППО «АСФК»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оздает запись клиента в справочнике «Ведение лицевых счетов НУБП/АУ/БУ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ПО «АСФК» со сгенерированным номером лицевого счета в статусе «Черновик»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при необходимости корректирует сгенерированный номер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 позднее следующего рабочего дня после резервирования номера лицевого сч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 Федерального казначейства сообщает клиенту в письменном виде информацию о зарезервированном номере лицевого счета.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я налогового органа о резервировании номера лицевого счета клиенту не требуетс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заключ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нтракта (контракта, договора, соглашения) клиент представляет в орган  Федерального казначей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й документ вместе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м на открытие лицевого счета (форма по КФД 0531752) и Карточкой образцов подписей к лицевым счетам (форма по КФД 0531753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 Федерального казначейства в сроки, установленные Порядком открытия и ведения лицевых счетов территориальными органами Федерального казначейства, утвержденным приказом Федерального казначейства от 17.10.2016 № 21н (далее – Порядок № 21н), осуществляет проверку представленных документов и открывает лицевой счет клиенту путем формирования в ППО СЭД документа «Извещение об открытии (изменении) лицевых счетов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день открытия лицевого счета и актуализации в Справочнике «Лицевые счета» информации о лицевом счете клиента, орган Федерального казначейства удаляет ранее введенную зарезервированную в справочнике «Ведение лицевых счетов НУБП/АУ/БУ» в ППО «АСФК»  запись клиента в статусе «Черновик» и осуществляет выгрузку записи Справочника «Лицевые счета» в части информации о клиенте из ППО СЭД в Справочник «Ведение лицевых счетов НУБП/АУ/БУ» в ППО «АСФК».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 Федерального казначейства в соответствии с пунктом 122 Порядка № 21н не позднее следующего рабочего дня после открытия лицевого счета клиенту направляет ему Выписку из лицевого счета для учета операций неучастника бюджетного процесса (форма по КФД 0531834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ган Федерального казначей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трех дней со дня открытия лицевого счета сообщает об этом в налоговый орган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лучае если клиентом в течение 6 месяцев с момента резервирования номера лицевого счета не представлены документы, указанные в пункте 6 настоящего письма, орган Федерального казначейства удаляет ранее введенную зарезервированную в справочнике «Ведение лицевых счетов НУБП/АУ/БУ» в ППО «АСФК»  запись клиента в статусе «Черновик».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исьма Федерального казначейства от 20.11.2017                                 № 07-04-05/05-893, от 01.02.2018 № 07-04-05/05-1625, от 15.02.2018                          № 07-04-05/22-2458 считать утратившими силу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44:00Z</dcterms:created>
  <dc:creator>GEG</dc:creator>
  <dc:description/>
  <cp:keywords/>
  <dc:language>en-US</dc:language>
  <cp:lastModifiedBy>Трушина Екатерина Игоревна</cp:lastModifiedBy>
  <cp:lastPrinted>2018-03-13T15:28:00Z</cp:lastPrinted>
  <dcterms:modified xsi:type="dcterms:W3CDTF">2018-03-27T13:22:00Z</dcterms:modified>
  <cp:revision>3</cp:revision>
  <dc:subject/>
  <dc:title>Приложение № 1</dc:title>
</cp:coreProperties>
</file>