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ведения о решении, принятом  15 сентября  2020 года Комиссией Управления Федерального казначейства по Астраханской области по соблюдению требований к служебному поведению и урегулированию конфликта интересо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5 сентября  2020 года в УФК по Астраханской области состоялось заседание Комиссии Управления Федерального казначейства по Астраханской области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по вопросу рассмотрения </w:t>
      </w:r>
      <w:r>
        <w:rPr>
          <w:sz w:val="28"/>
          <w:szCs w:val="28"/>
        </w:rPr>
        <w:t xml:space="preserve"> отчета по исполнению Плана противодействия коррупции Управления Федерального казначейства  по Астраханской области  за 2018 - 2020 годы, утвержденного приказом Управления Федерального казначейства по Астраханской области  от 17.08.2018 № 508 за 2019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инято решение согласовать проект отчета по исполнению Плана противодействия коррупции Управления Федерального казначейства по Астраханской области  за 2018 - 2020 годы, утвержденного приказом Управления Федерального казначейства по Астраханской области  от 17.08.2018 № 508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07:00Z</dcterms:created>
  <dc:creator>zueva</dc:creator>
  <dc:description/>
  <cp:keywords/>
  <dc:language>en-US</dc:language>
  <cp:lastModifiedBy>Шахмуратова Любовь Анатольевна</cp:lastModifiedBy>
  <cp:lastPrinted>2019-05-16T11:45:00Z</cp:lastPrinted>
  <dcterms:modified xsi:type="dcterms:W3CDTF">2020-09-16T10:08:00Z</dcterms:modified>
  <cp:revision>3</cp:revision>
  <dc:subject/>
  <dc:title>Информация о планируемом заседании Комиссии Управления Федерального казначейства по Волгоградской области по соблюдению требований к служебному поведению федеральных государственных гражданских служащих и урегулированию конфликта интересов</dc:title>
</cp:coreProperties>
</file>